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400"/>
        <w:jc w:val="center"/>
        <w:rPr/>
      </w:pPr>
      <w:r>
        <w:rPr/>
        <w:t>КЪМ ДОКУМЕНТАЦИЯ ЗА УЧАСТНИЕ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ЗАКУПУВАНЕ НА КОМПЮТЪРНА И ПЕРИФЕРНА ТЕХНИКА ЗА НУЖДИТЕ НА ОБЩИНСКА АДМИНИСТРАЦИЯ И ЗВЕНАТА НА БЮДЖЕТНА ИЗДРЪЖКА КЪМ ОБЩИНА СВИЩОВ”</w:t>
      </w:r>
      <w:r>
        <w:rPr>
          <w:b/>
          <w:sz w:val="28"/>
          <w:szCs w:val="28"/>
          <w:lang w:val="ru-RU"/>
        </w:rPr>
        <w:t xml:space="preserve"> </w:t>
      </w:r>
      <w:r>
        <w:rPr>
          <w:caps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>
          <w:b/>
        </w:rPr>
        <w:t>Описание на предмета на обществената поръчка</w:t>
      </w:r>
      <w:r>
        <w:rPr>
          <w:b/>
          <w:bCs/>
          <w:iCs/>
          <w:color w:val="000000"/>
          <w:spacing w:val="2"/>
        </w:rPr>
        <w:t xml:space="preserve"> и минимални технически изисквания</w:t>
      </w:r>
      <w:r>
        <w:rPr>
          <w:b/>
          <w:iCs/>
          <w:color w:val="000000"/>
          <w:spacing w:val="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</w:t>
      </w:r>
      <w:r>
        <w:rPr/>
        <w:t>Изпълнителят следва да достави за нуждите на общинска администрация и звената на бюджетна издръжка компютърна и периферна техника отговаряща на следните минимални технически изисквания, както следва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Доставка на компютърна и периферна техника за нуждите на общинска администрация, а именно доставка на нови, неупотребявани компютърни конфигурации – 8 броя; матричен принтер - 2 броя; непрекъсваемо захранващо устройство UPS  - 2 броя; лазерен принтер – 2 броя; монитор – 1 брой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253"/>
        <w:gridCol w:w="1701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7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пютърна конфигурация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Матричен принтер - 80 колони, кирилизир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рой игли - 9 p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рой колони - 80 colum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HighSpeed-Draft: 10 cpi: 347 chars/s, 12 cpi: 357 chars/s, Draft: 10 cpi: 260 chars/s, 12 cpi: 312 chars/s, NLQ: 10 cpi: 65 chars/s, 12 cpi: 78 chars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уферна памет - 128 kB includ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Bidirectional parallel, Parallel, USB 2.0 Type A, USB 2.0 Type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рой копия - 4 plus one origi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мулация - ESC/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Epson SIDM Black Ribbon Cartri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деждност - MTBF: 10.000 Hours; Print head life: 400 Million Strokes/Wire; Ribbon life: 4000000 characters Black Draf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Document Feed: Single sheet rear, Continuous paper rear, Paper output r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 xml:space="preserve">Непрекъсваемо захранващо устройство UP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х.напрежение, V - 170V-280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х. мощност, VA - 1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рой изводи - 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ип изводи - IEC 320 C13 x 6, RJ-45 x 2, USB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щити - Защита от токови удари на линии за данни като такива за телефон, модем и Инте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ine-Interacti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Лазер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товарване, стр./месец - 3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28 ppm А4, first page 8,5 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600 x 600 interpolated (up to 4800 x 600 enhanced image quali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Bond, Card stock, Envelopes, Labels, Letterhead, Plain paper, Recycled paper, Transpa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дия, размер - </w:t>
            </w:r>
            <w:r>
              <w:rPr/>
              <w:t>A4; Custom sizes: Main Tray - 76 x 127 mm to 216 x 356 mm; Manual Feed Slot - 76 x 127 mm to 216 x 356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60 -163 g/m2, ръчно подаване 60 -220 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амет, MB - 256 M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режа - </w:t>
            </w:r>
            <w:r>
              <w:rPr/>
              <w:t>10/100Base-T Ethernet, Wi-Fi b/g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Входяща тава - Tray 1 (Multipurpose tray): 1 sheets , Tray 2 (Paper tray): 2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Изходяща тава - 1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ен печат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Black Toner Cartridge 3 000 копия A4; Двойна касета – 2 х 3 000 копия A4, барабанен модул – 10 000 копия</w:t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Microsoft Windows 8/7/Vista/2000/XP/2003 Server/2008 Server/2008R2; Mac OS 10.5-10.9; Red Hat Enterprise Linux; Fedora; open SUSE; Ubuntu; SUSE Linux; Debian; Mint; Sun Solaris; HP-UX; IBM AIX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ги - Secure HTTPS (SSL), IPsec, 802.1X Authentication, WPA2 Personal, IPv4 and IPv6 Filtering, MAC Address Filtering, SNMPv3, USB Port Disabl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 xml:space="preserve">Мони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екрана, inch - 32" (81.28 c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ип на матрицата - 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2560x1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4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3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30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инамичен контраст - 200000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Ъгъл на видимост H/ V - 178/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естота H/ V - 30~83 KHz / 50~76 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градени говорители - 5Wx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HDMI - HD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isplay port - DP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- D-s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- USB H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TCO 6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VESA 100 x 10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1"/>
        <w:spacing w:before="0" w:after="120"/>
        <w:ind w:left="0" w:firstLine="403"/>
        <w:rPr>
          <w:szCs w:val="24"/>
          <w:lang w:val="bg-BG"/>
        </w:rPr>
      </w:pPr>
      <w:r>
        <w:rPr>
          <w:b/>
          <w:szCs w:val="24"/>
          <w:lang w:val="bg-BG"/>
        </w:rPr>
        <w:t xml:space="preserve">2. </w:t>
      </w:r>
      <w:r>
        <w:rPr>
          <w:szCs w:val="24"/>
          <w:lang w:val="bg-BG"/>
        </w:rPr>
        <w:t xml:space="preserve"> Доставка на компютърна и периферна техника за нуждите на Общинска служба „Социални дейности, а именно доставка на нови, неупотребявани компютърни конфигурации – 3 броя; преносим компютър – 1 брой; лазерен принтер– 4 броя; таблет – 2 броя; скенер – 1 брой; цветен лазерен принтер – 1 брой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602"/>
        <w:gridCol w:w="1219"/>
        <w:gridCol w:w="1134"/>
      </w:tblGrid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еносим компютър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Софтуер - Free DO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Процесор - Intel Core i5-4200M 2.50 GHz, 3 MB cache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Памет, MB - 8192MB, 1600MHz DDR3L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Твърд диск, GB - 1000GB 5.4krpm SAT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Дисплей, inch - 15.6" (39.62 cm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Дисплей, резолюция - 1366x76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Дисплей, тип - HD, AG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Видео карта, МВ – дискретна 2048 MB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Оптично устройство - DVD RW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Звук - Stereo speakers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Безжична мрежа - WLAN b/g/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Bluetooth - Bluetooth 4.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USB порт - 2 USB 3.0, 1 USB 2.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HDMI порт - HDMI 1.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Ethernet (RJ-45) порт - y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Аудио портове - combo microphone and headphon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VGA конектор - VG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DC конектор - yes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Четец за карти - 4-in-1 card read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Четец на пръстов отпечатък - Fingerprint Read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Web камера, MP - 720p HD webcam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Клавиатура, тип - Full-sized Keyboard. БДС кирилизация на клавиатура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Батерия, cell - 6 cel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Тегло, kg - 2.34 kg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Таблет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Софтуер - Android KitKat 4.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Размер на дисплея, инч - 10.1" (25.65 cm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Резолюция - 1280x8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Тип матрица - HD (1280x800) IPS LED-backli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Процесор - MTK MT8127 Quad-Core Cortex A7 (1.30GHz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Брой ядра на процесора - Quad Core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Памет, MB - 1000MB LPDDR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Дисково пространство, GB - 16GB eMMC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Слот за карти - MicroSD card slo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Максимална памет, GB - up to 128 GB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Камера, предна - 5MP, 2560 x 1920 resolution, 1080p Full HD audio/video recording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Камера, задна - 2MP, 1600 x 1200 resolution, 720p HD audio/video recording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Безжична мрежа - 802.11b/g/n wireless LA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HDMI - HDMI Micro Connector with HDCP support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USB - Micro USB 2.0 Type B, supports OTG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Bluetooth - Bluetooth 4.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GPS - aGPS support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Батерия - 22 Wh 5910 mAh 3.8 V 2-cell Li-polymer battery pack, Up to 9 hours (based on video playback test result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Тегло, kg - 0.510 kg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Лазер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товарване, стр./месец - 3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28 ppm А4, first page 8,5 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600 x 600 interpolated (up to 4800 x 600 enhanced image quali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Bond, Card stock, Envelopes, Labels, Letterhead, Plain paper, Recycled paper, Transparenc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дия, размер - </w:t>
            </w:r>
            <w:r>
              <w:rPr/>
              <w:t>A4; Custom sizes: Main Tray - 76 x 127 mm to 216 x 356 mm; Manual Feed Slot - 76 x 127 mm to 216 x 356 mm</w:t>
            </w:r>
            <w:r>
              <w:rPr>
                <w:sz w:val="22"/>
                <w:szCs w:val="22"/>
              </w:rPr>
              <w:t xml:space="preserve">    Медия, g/m2 - 60 -163 g/m2, ръчно подаване 60 -220 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амет, MB - 256 M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режа - </w:t>
            </w:r>
            <w:r>
              <w:rPr/>
              <w:t>10/100Base-T Ethernet, Wi-Fi b/g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Входяща тава - Tray 1 (Multipurpose tray): 1 sheets , Tray 2 (Paper tray): 2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Изходяща тава - 1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ен печат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Black Toner Cartridge 3 000 копия A4; Двойна касета – 2 х 3 000 копия A4, барабанен модул – 10 000 копия</w:t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Microsoft Windows 8/7/Vista/2000/XP/2003 Server/2008 Server/2008R2; Mac OS 10.5-10.9; Red Hat Enterprise Linux; Fedora; open SUSE; Ubuntu; SUSE Linux; Debian; Mint; Sun Solaris; HP-UX; IBM AIX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Secure HTTPS (SSL), IPsec, 802.1X Authentication, WPA2 Personal, IPv4 and IPv6 Filtering, MAC Address Filtering, SNMPv3, USB Port Disablement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37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Скен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, тип - Desktop Type Sheet Fed Scanner (CMOS CIS 1 Line Sensor, RGB LED Light Sourc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Various media types; from thick to thin sheets, and from embossed cards to three metre-long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размер - A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52 - 128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черно, стр./мин - 20 ppm / 40 ipm - 200, 300 dp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цветно, стр./мин - 20 ppm / 40 ipm - 200dpi; 12 ppm / 24 ipm - 300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резолюция - 600 x 6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ълбочина на цвета при сканиране - 24-b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ва на сивота - 8-bit (256-Level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тоди на сканиране и функции за подобрение - Reading Side: Front / Back / Duplex; Modes: Black and White, Error Diffusion, Advanced Text Enhancement, Advanced Text Enhancement II, 8-bit Greyscale (256-level), 24-bit Colour, Auto Colour Dete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топодаващо устройство - yes, Paper Separation: Retard Roller Method (Reversing Seperator Roll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но сканиране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50 sheets (80g/m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айлови формати - PDF, PDF-A, TIFF, JPEG, BMP and PP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High Speed USB 2.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OCR софтуер - Nuance OmniPage converts your original paper documents into editable electronic files using OC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or Windows OS: ISIS/TWAIN Driver, CapturePerfect, CaptureOnTouch, eCopy PDF Pro Office, Nuance PaperPort, Nuance OmniPage, Presto! BizCard Reader, EMC Captiva Cloud Toolkit Runtime Controls, Plug-in: Evernote, SharePoint, Google Do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ъвместими операционни системи - Windows XP Pro / XP Home / VISTA / 7 / 8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Options: Flatbed Scanner Unit 101, Silex C-6600GB, Silex SX-DS-4000U2; Special Features: Correction, Colour Dropout (RGB) and etc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7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пютърна конфигурация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7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Цветен лазерен принте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Натоварване, стр./месец - Up to 30 000 pages; Recommended Monthly Page Volume: 250 to 15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Скорост черно - Up to 14 ppm; FPOT (A4, ready): As fast as 18.5 sec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Скорост цветно - Up to 14 ppm; FPOT (A4, ready): As fast as 19 se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езолюция черно - 600 x 600 dp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езолюция цветно - 600 x 600 dp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Медия, тип - Paper (bond, brochure, coloured, glossy, heavy, letterhead, light, photo, plain, preprinted, prepunched, recycled, rough), transparencies, labels, envelopes, cardstoc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Медия, размер - A4, A5, A6, B5 (JIS); 10 x 15 cm, postcards (JIS single, JIS double); envelopes (DL, C5, B5); Media Sizes Custom: 76 x 127 to 216 x 356 m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Медия, g/m2 - Tray 1: 60 to 163 g/m2 (up to 220 g/m2 with HP laser glossy photo papers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Памет, MB - 128 MB; Not expandab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Интерфейс - 1 Hi-Speed USB 2.0 port; 1 Host USB, 1 Walk-up US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Мрежа - 1 Ethernet 10/100Base-TX network port; 1 Wireless 802.11b/g/n networking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Капацитет за хартия - Входяща тава - 150-sheet input tra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Капацитет за хартия - Изходяща тава - Up to 125 sheets, Transparencies: Up to 50 sheet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   </w:t>
            </w:r>
            <w:r>
              <w:rPr>
                <w:color w:val="000000"/>
                <w:sz w:val="22"/>
                <w:szCs w:val="22"/>
              </w:rPr>
              <w:t>Двустранен печат - Manual (driver support provided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Консумативи – Черна касета –2400 копия, цветни касети 3 броя по1800 коп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Съвместими операционни системи - Full software installs supported on: Microsoft Windows 7/Vista/XP; Driver only installs supported on: Microsoft Windows Server 2008/2003, Mac OS, Linpus Linux, Red Hat Enterprise Linux, SUSE Linux, Fedora, Ubuntu, Debian, HPUX 11 and Solaris 8/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     </w:t>
            </w:r>
            <w:r>
              <w:rPr>
                <w:color w:val="000000"/>
                <w:sz w:val="22"/>
                <w:szCs w:val="22"/>
              </w:rPr>
              <w:t>Други - Apple AirPrint plus wireless direct printing, print from front-panel USB (PDF and JPEG) and print directly from Cloud with business apps on the control panel; 8.89 cm intuitive touchscreen control panel with CGD; Security Managemen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1"/>
        <w:numPr>
          <w:ilvl w:val="0"/>
          <w:numId w:val="3"/>
        </w:numPr>
        <w:spacing w:before="0" w:after="120"/>
        <w:ind w:left="0" w:firstLine="426"/>
        <w:rPr>
          <w:szCs w:val="24"/>
          <w:lang w:val="bg-BG"/>
        </w:rPr>
      </w:pPr>
      <w:r>
        <w:rPr>
          <w:szCs w:val="24"/>
          <w:lang w:val="bg-BG"/>
        </w:rPr>
        <w:t>Доставка на компютърна и периферна техника за нуждите на Звено „Образование” при Община Свищов”, а именно доставка на нови неупотребявани компютърна конфигурация – 9 броя; лазерен принтер – 9 брой; скенер – 1 брой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134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7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пютърна конфигурация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Лазер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товарване, стр./месец - 3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28 ppm А4, first page 8,5 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600 x 600 interpolated (up to 4800 x 600 enhanced image quali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Bond, Card stock, Envelopes, Labels, Letterhead, Plain paper, Recycled paper, Transparenc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дия, размер - </w:t>
            </w:r>
            <w:r>
              <w:rPr/>
              <w:t>A4; Custom sizes: Main Tray - 76 x 127 mm to 216 x 356 mm; Manual Feed Slot - 76 x 127 mm to 216 x 356 mm</w:t>
            </w:r>
            <w:r>
              <w:rPr>
                <w:sz w:val="22"/>
                <w:szCs w:val="22"/>
              </w:rPr>
              <w:t xml:space="preserve">    Медия, g/m2 - 60 -163 g/m2, ръчно подаване 60 -220 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амет, MB - 256 M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режа - </w:t>
            </w:r>
            <w:r>
              <w:rPr/>
              <w:t>10/100Base-T Ethernet, Wi-Fi b/g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Входяща тава - Tray 1 (Multipurpose tray): 1 sheets , Tray 2 (Paper tray): 2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Изходяща тава - 1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ен печат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Black Toner Cartridge 3 000 копия A4; Двойна касета – 2 х 3 000 копия A4, барабанен модул – 10 000 копия</w:t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Microsoft Windows 8/7/Vista/2000/XP/2003 Server/2008 Server/2008R2; Mac OS 10.5-10.9; Red Hat Enterprise Linux; Fedora; open SUSE; Ubuntu; SUSE Linux; Debian; Mint; Sun Solaris; HP-UX; IBM AIX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ги - Secure HTTPS (SSL), IPsec, 802.1X Authentication, WPA2 Personal, IPv4 and IPv6 Filtering, MAC Address Filtering, SNMPv3, USB Port Disablem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37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Скен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, тип - Desktop Type Sheet Fed Scanner (CMOS CIS 1 Line Sensor, RGB LED Light Sour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Various media types; from thick to thin sheets, and from embossed cards to three metre-long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размер - A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52 - 128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черно, стр./мин - 20 ppm / 40 ipm - 200, 3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цветно, стр./мин - 20 ppm / 40 ipm - 200dpi; 12 ppm / 24 ipm - 300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резолюция - 600 x 6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ълбочина на цвета при сканиране - 24-b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ва на сивота - 8-bit (256-Lev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тоди на сканиране и функции за подобрение - Reading Side: Front / Back / Duplex; Modes: Black and White, Error Diffusion, Advanced Text Enhancement, Advanced Text Enhancement II, 8-bit Greyscale (256-level), 24-bit Colour, Auto Colour De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топодаващо устройство - yes, Paper Separation: Retard Roller Method (Reversing Seperator Roll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но сканиране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50 sheets (80g/m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айлови формати - PDF, PDF-A, TIFF, JPEG, BMP and PP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High Speed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OCR софтуер - Nuance OmniPage converts your original paper documents into editable electronic files using OC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or Windows OS: ISIS/TWAIN Driver, CapturePerfect, CaptureOnTouch, eCopy PDF Pro Office, Nuance PaperPort, Nuance OmniPage, Presto! BizCard Reader, EMC Captiva Cloud Toolkit Runtime Controls, Plug-in: Evernote, SharePoint, Google Do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ъвместими операционни системи - Windows XP Pro / XP Home / VISTA / 7 /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Options: Flatbed Scanner Unit 101, Silex C-6600GB, Silex SX-DS-4000U2; Special Features: Correction, Colour Dropout (RGB) and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Text1"/>
        <w:spacing w:before="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1"/>
        <w:spacing w:before="0" w:after="120"/>
        <w:ind w:left="0" w:firstLine="403"/>
        <w:rPr/>
      </w:pPr>
      <w:r>
        <w:rPr>
          <w:szCs w:val="24"/>
          <w:lang w:val="bg-BG"/>
        </w:rPr>
        <w:t>3. Доставка на компютърна и периферна техника за нуждите на Звено „Култура” при Община Свищов, а именно доставка на нови неупотребявани настолен компютър – 1 брой; монитор – 1 брой; скенер</w:t>
      </w:r>
      <w:r>
        <w:rPr/>
        <w:t xml:space="preserve"> – 1 брой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134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тандарти - ENERG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Настолен 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spacing w:before="120" w:after="0"/>
              <w:ind w:first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Ск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кенер, тип - </w:t>
            </w:r>
            <w:r>
              <w:rPr/>
              <w:t>Flatbed Scanner; 3-color (RGB) LED Light source; C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размер - A4 /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кенер скорост черно, стр./мин - </w:t>
            </w:r>
            <w:r>
              <w:rPr/>
              <w:t>2.2 msec/line (300 dpi), 33.2 msec/line (4800dp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кенер скорост цветно, стр./мин - </w:t>
            </w:r>
            <w:r>
              <w:rPr/>
              <w:t>2.2 msec/line (300 dpi), 11.1 msec/line (4800dpi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кенер резолюция - </w:t>
            </w:r>
            <w:r>
              <w:rPr/>
              <w:t>4800x48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ълбочина на цвета при сканиране - 48 bit input - 48 or 24 bit outp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ва на сивота - 16 bit input - 8 bit outpu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тоди на сканиране и функции за подобрение - </w:t>
            </w:r>
            <w:r>
              <w:rPr/>
              <w:t>5 buttons (PDF x 2, AUTOSCAN, COPY, SEN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ксимален размер на сканираната област, mm - 216 x 297 mm ma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Hi-Speed 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офтуер - </w:t>
            </w:r>
            <w:r>
              <w:rPr/>
              <w:t>Scan Utility, Quick Menu, My Image Gar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</w:t>
            </w:r>
            <w:r>
              <w:rPr/>
              <w:t>Windows 8.1 / 8 / 7 / Vista SP1 &amp; SP2 / XP SP3 32-bit; Mac OS X v10.6.8 or l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ги - </w:t>
            </w:r>
            <w:r>
              <w:rPr/>
              <w:t>Send to cloud; Power and connect using a single USB cable to minimise desk clutter; Upright scann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Text1"/>
        <w:spacing w:before="0" w:after="1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1"/>
        <w:spacing w:before="0" w:after="120"/>
        <w:rPr>
          <w:szCs w:val="24"/>
          <w:lang w:val="bg-BG"/>
        </w:rPr>
      </w:pPr>
      <w:r>
        <w:rPr>
          <w:b/>
          <w:szCs w:val="24"/>
          <w:lang w:val="bg-BG"/>
        </w:rPr>
        <w:t xml:space="preserve">4. </w:t>
      </w:r>
      <w:r>
        <w:rPr>
          <w:szCs w:val="24"/>
          <w:lang w:val="bg-BG"/>
        </w:rPr>
        <w:t>Доставка на периферна техника за нуждите на ОП „Чистота – Свищов”, а именно доставка на нов неупотребяван монитор – 1 брой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134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>
                <w:b/>
                <w:sz w:val="22"/>
                <w:szCs w:val="22"/>
              </w:rPr>
              <w:t>НА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Text1"/>
        <w:spacing w:before="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1"/>
        <w:spacing w:before="0" w:after="120"/>
        <w:rPr>
          <w:szCs w:val="24"/>
          <w:lang w:val="bg-BG"/>
        </w:rPr>
      </w:pPr>
      <w:r>
        <w:rPr>
          <w:szCs w:val="24"/>
          <w:lang w:val="bg-BG"/>
        </w:rPr>
        <w:t>5. Доставка на периферна техника за нуждите на ОП „Обреди– Свищов”, а именно доставка на нов неупотребяван скенер – 1 брой.</w:t>
      </w:r>
    </w:p>
    <w:tbl>
      <w:tblPr>
        <w:tblW w:w="9686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249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>
                <w:b/>
                <w:sz w:val="22"/>
                <w:szCs w:val="22"/>
              </w:rPr>
              <w:t>НА ПЕРИФЕРНА ТЕХН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ск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, тип - Desktop Type Sheet Fed Scanner (CMOS CIS 1 Line Sensor, RGB LED Light Sour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Various media types; from thick to thin sheets, and from embossed cards to three metre-long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размер - A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52 - 128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черно, стр./мин - 20 ppm / 40 ipm - 200, 3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цветно, стр./мин - 20 ppm / 40 ipm - 200dpi; 12 ppm / 24 ipm - 300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резолюция - 600 x 6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ълбочина на цвета при сканиране - 24-b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ва на сивота - 8-bit (256-Lev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тоди на сканиране и функции за подобрение - Reading Side: Front / Back / Duplex; Modes: Black and White, Error Diffusion, Advanced Text Enhancement, Advanced Text Enhancement II, 8-bit Greyscale (256-level), 24-bit Colour, Auto Colour De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топодаващо устройство - yes, Paper Separation: Retard Roller Method (Reversing Seperator Roll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но сканиране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50 sheets (80g/m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айлови формати - PDF, PDF-A, TIFF, JPEG, BMP and PP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High Speed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OCR софтуер - Nuance OmniPage converts your original paper documents into editable electronic files using OC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or Windows OS: ISIS/TWAIN Driver, CapturePerfect, CaptureOnTouch, eCopy PDF Pro Office, Nuance PaperPort, Nuance OmniPage, Presto! BizCard Reader, EMC Captiva Cloud Toolkit Runtime Controls, Plug-in: Evernote, SharePoint, Google Do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ъвместими операционни системи - Windows XP Pro / XP Home / VISTA / 7 /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Options: Flatbed Scanner Unit 101, Silex C-6600GB, Silex SX-DS-4000U2; Special Features: Correction, Colour Dropout (RGB) and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ind w:left="720" w:hanging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ind w:left="720" w:hanging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u w:val="single"/>
          <w:lang w:val="ru-RU"/>
        </w:rPr>
        <w:t>_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Срок за гаранционно обслужване на компютърна и периферна техника:</w:t>
      </w:r>
      <w:r>
        <w:rPr>
          <w:b/>
        </w:rPr>
        <w:t xml:space="preserve"> </w:t>
      </w:r>
      <w:r>
        <w:rPr/>
        <w:t>по предложение на участника, както следва:</w:t>
      </w:r>
    </w:p>
    <w:p>
      <w:pPr>
        <w:pStyle w:val="Normal"/>
        <w:ind w:firstLine="709"/>
        <w:jc w:val="both"/>
        <w:rPr/>
      </w:pPr>
      <w:r>
        <w:rPr/>
        <w:t>- минимум  12 (дванадесет) месеца  за настолния компютър;</w:t>
      </w:r>
    </w:p>
    <w:p>
      <w:pPr>
        <w:pStyle w:val="Normal"/>
        <w:ind w:firstLine="709"/>
        <w:jc w:val="both"/>
        <w:rPr/>
      </w:pPr>
      <w:r>
        <w:rPr/>
        <w:t>- минимум 12 (дванадесет) месеца  за л</w:t>
      </w:r>
      <w:r>
        <w:rPr>
          <w:bCs/>
        </w:rPr>
        <w:t>азерен  принтер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минимум 12 (дванадесет) месеца  за цветен лазерен принтер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минимум 12 (дванадесет) месеца  за компютърна конфигурация; </w:t>
      </w:r>
    </w:p>
    <w:p>
      <w:pPr>
        <w:pStyle w:val="Normal"/>
        <w:ind w:firstLine="709"/>
        <w:jc w:val="both"/>
        <w:rPr/>
      </w:pPr>
      <w:r>
        <w:rPr/>
        <w:t>- минимум 12 (дванадесет) месеца  за</w:t>
      </w:r>
      <w:r>
        <w:rPr>
          <w:b/>
        </w:rPr>
        <w:t xml:space="preserve"> </w:t>
      </w:r>
      <w:r>
        <w:rPr/>
        <w:t>преносим компютър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минимум 12 (дванадесет) месеца  за скенер;</w:t>
      </w:r>
    </w:p>
    <w:p>
      <w:pPr>
        <w:pStyle w:val="Normal"/>
        <w:ind w:firstLine="709"/>
        <w:jc w:val="both"/>
        <w:rPr/>
      </w:pPr>
      <w:r>
        <w:rPr/>
        <w:t>- минимум 12 (дванадесет) месеца  за монитор;</w:t>
      </w:r>
    </w:p>
    <w:p>
      <w:pPr>
        <w:pStyle w:val="Text1"/>
        <w:spacing w:before="0" w:after="0"/>
        <w:ind w:left="0" w:firstLine="709"/>
        <w:rPr/>
      </w:pPr>
      <w:r>
        <w:rPr>
          <w:szCs w:val="24"/>
          <w:lang w:val="bg-BG"/>
        </w:rPr>
        <w:t xml:space="preserve">- минимум </w:t>
      </w:r>
      <w:r>
        <w:rPr>
          <w:lang w:val="ru-RU"/>
        </w:rPr>
        <w:t xml:space="preserve">12 (дванадесет) месеца  </w:t>
      </w:r>
      <w:r>
        <w:rPr>
          <w:szCs w:val="24"/>
          <w:lang w:val="bg-BG"/>
        </w:rPr>
        <w:t>месеца за непрекъсваемо захранващо устройство UPS.</w:t>
      </w:r>
    </w:p>
    <w:p>
      <w:pPr>
        <w:pStyle w:val="Text1"/>
        <w:spacing w:before="0" w:after="120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bg-BG"/>
        </w:rPr>
        <w:tab/>
      </w:r>
      <w:r>
        <w:rPr>
          <w:b/>
          <w:szCs w:val="24"/>
          <w:u w:val="single"/>
          <w:lang w:val="bg-BG"/>
        </w:rPr>
        <w:t xml:space="preserve">Важно! В случай, че участника предложи </w:t>
      </w:r>
      <w:r>
        <w:rPr>
          <w:b/>
          <w:u w:val="single"/>
          <w:lang w:val="ru-RU"/>
        </w:rPr>
        <w:t>Срок за гаранционно обслужване на компютърна и периферна техника</w:t>
      </w:r>
      <w:r>
        <w:rPr>
          <w:b/>
          <w:u w:val="single"/>
          <w:lang w:val="bg-BG"/>
        </w:rPr>
        <w:t>, по – малък от посочените по горе ще бъде отстранен от участие.</w:t>
      </w:r>
      <w:r>
        <w:rPr>
          <w:szCs w:val="24"/>
          <w:lang w:val="bg-BG"/>
        </w:rPr>
        <w:t xml:space="preserve"> </w:t>
      </w:r>
    </w:p>
    <w:p>
      <w:pPr>
        <w:pStyle w:val="Text1"/>
        <w:spacing w:before="0" w:after="120"/>
        <w:ind w:left="0" w:firstLine="708"/>
        <w:rPr/>
      </w:pPr>
      <w:r>
        <w:rPr>
          <w:b/>
          <w:szCs w:val="24"/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т да дължи допълнително възнаграждение за това.   </w:t>
      </w:r>
    </w:p>
    <w:p>
      <w:pPr>
        <w:pStyle w:val="Text1"/>
        <w:spacing w:before="0" w:after="120"/>
        <w:ind w:left="0" w:firstLine="426"/>
        <w:rPr/>
      </w:pPr>
      <w:r>
        <w:rPr>
          <w:b/>
          <w:color w:val="000000"/>
          <w:spacing w:val="-5"/>
          <w:lang w:val="en-US"/>
        </w:rPr>
        <w:t>III</w:t>
      </w:r>
      <w:r>
        <w:rPr>
          <w:b/>
          <w:color w:val="000000"/>
          <w:spacing w:val="-5"/>
          <w:lang w:val="ru-RU"/>
        </w:rPr>
        <w:t>.</w:t>
      </w:r>
      <w:r>
        <w:rPr>
          <w:b/>
          <w:szCs w:val="24"/>
          <w:lang w:val="bg-BG"/>
        </w:rPr>
        <w:t xml:space="preserve"> За предложената компютърна и периферна техника участникът следва да приложи оторизационни писма от производителя, удостоверяващи правата за представителство и търговия на територията на страната – заверено копие в превод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ind w:left="720" w:hanging="720"/>
        <w:jc w:val="both"/>
        <w:rPr>
          <w:b/>
          <w:b/>
          <w:color w:val="000000"/>
          <w:spacing w:val="-5"/>
          <w:szCs w:val="24"/>
          <w:lang w:val="bg-BG"/>
        </w:rPr>
      </w:pPr>
      <w:r>
        <w:rPr>
          <w:b/>
          <w:color w:val="000000"/>
          <w:spacing w:val="-5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IV</w:t>
      </w:r>
      <w:r>
        <w:rPr>
          <w:b/>
        </w:rPr>
        <w:t>. Срок на доставка и място и начин на доставка:</w:t>
      </w:r>
      <w:r>
        <w:rPr/>
        <w:t xml:space="preserve"> </w:t>
      </w:r>
    </w:p>
    <w:p>
      <w:pPr>
        <w:pStyle w:val="Normal"/>
        <w:ind w:firstLine="403"/>
        <w:jc w:val="both"/>
        <w:rPr/>
      </w:pPr>
      <w:r>
        <w:rPr>
          <w:b/>
        </w:rPr>
        <w:t xml:space="preserve">1. Срокът за доставка </w:t>
      </w:r>
      <w:r>
        <w:rPr/>
        <w:t>е по предложение на участникът, но не по-малко от 1 (един) работен ден и не повече от 15 (петнадесет) работни</w:t>
      </w:r>
      <w:r>
        <w:rPr>
          <w:bCs/>
        </w:rPr>
        <w:t xml:space="preserve"> дни,</w:t>
      </w:r>
      <w:r>
        <w:rPr/>
        <w:t xml:space="preserve"> считано от датата на подписване на договора.</w:t>
      </w:r>
      <w:r>
        <w:rPr>
          <w:bCs/>
        </w:rPr>
        <w:t xml:space="preserve"> </w:t>
      </w:r>
    </w:p>
    <w:p>
      <w:pPr>
        <w:pStyle w:val="Normal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ind w:firstLine="403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 xml:space="preserve">Място на доставка: </w:t>
      </w:r>
      <w:r>
        <w:rPr/>
        <w:t xml:space="preserve">гр. Свищов, ул. „Цанко Церковски”, №2. </w:t>
      </w:r>
    </w:p>
    <w:p>
      <w:pPr>
        <w:pStyle w:val="Normal"/>
        <w:ind w:firstLine="403"/>
        <w:jc w:val="both"/>
        <w:rPr/>
      </w:pPr>
      <w:r>
        <w:rPr>
          <w:b/>
        </w:rPr>
        <w:t xml:space="preserve">3. Начин на доставка: </w:t>
      </w:r>
      <w:r>
        <w:rPr/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right="-23" w:firstLine="403"/>
        <w:rPr>
          <w:b/>
          <w:b/>
        </w:rPr>
      </w:pPr>
      <w:r>
        <w:rPr>
          <w:b/>
          <w:color w:val="000000"/>
        </w:rPr>
        <w:t xml:space="preserve">Важно! В случай, че в техническата спецификация или на друго място в документацията за участие конкретна </w:t>
      </w:r>
      <w:r>
        <w:rPr>
          <w:b/>
        </w:rPr>
        <w:t>компютърна и периферна техника</w:t>
      </w:r>
      <w:r>
        <w:rPr>
          <w:b/>
          <w:color w:val="000000"/>
        </w:rPr>
        <w:t xml:space="preserve"> е обозначена с посочване на конкретен модел, източник, процес, търговска марка, патент, тип, произход или производство, което би довело до облагодетелстването или елиминирането на определении лица или продукти, то това обозначение не е задължително за участниците и те могат да посочат в техническтото си предложение </w:t>
      </w:r>
      <w:r>
        <w:rPr>
          <w:b/>
        </w:rPr>
        <w:t>компютърна и периферна техника</w:t>
      </w:r>
      <w:r>
        <w:rPr>
          <w:b/>
          <w:color w:val="000000"/>
        </w:rPr>
        <w:t xml:space="preserve"> с еквивалентни технически характеристик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Verdana" w:hAnsi="Verdana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5">
    <w:name w:val="Нормален (у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yusniev</dc:creator>
  <dc:description/>
  <cp:keywords/>
  <dc:language>en-US</dc:language>
  <cp:lastModifiedBy>10</cp:lastModifiedBy>
  <cp:lastPrinted>2014-11-07T14:09:00Z</cp:lastPrinted>
  <dcterms:modified xsi:type="dcterms:W3CDTF">2014-11-07T12:12:00Z</dcterms:modified>
  <cp:revision>81</cp:revision>
  <dc:subject/>
  <dc:title>Приложение № 4</dc:title>
</cp:coreProperties>
</file>